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16"/>
          <w:szCs w:val="16"/>
          <w:lang w:val="en-US" w:eastAsia="en-US"/>
        </w:rPr>
      </w:pPr>
      <w:r>
        <w:rPr>
          <w:b/>
          <w:smallCap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377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  <w:bookmarkStart w:id="0" w:name="INIZIO"/>
      <w:bookmarkStart w:id="1" w:name="INIZIO"/>
      <w:bookmarkEnd w:id="1"/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COMUNE DI ALBIGNASEGO</w:t>
      </w:r>
    </w:p>
    <w:p>
      <w:pPr>
        <w:pStyle w:val="Normal"/>
        <w:jc w:val="center"/>
        <w:rPr>
          <w:i/>
          <w:i/>
        </w:rPr>
      </w:pPr>
      <w:r>
        <w:rPr>
          <w:i/>
        </w:rPr>
        <w:t>Provincia di Pado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VERBALE DI DELIBERAZIONE CONSIGLIO COMU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pia</w:t>
            </w:r>
          </w:p>
        </w:tc>
        <w:tc>
          <w:tcPr>
            <w:tcW w:w="6970" w:type="dxa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° 38 del 21-05-20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547"/>
      </w:tblGrid>
      <w:tr>
        <w:trPr/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Oggetto: </w:t>
            </w:r>
          </w:p>
        </w:tc>
        <w:tc>
          <w:tcPr>
            <w:tcW w:w="854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VARIANTE PARZIALE AL P.R.G. N. 31 AI SENSI DELL’ART. 50, 4° COMMA, LETT. L), L.R. N. 61/85: MODIFICHE AL REGOLAMENTO EDILIZIO. APPROV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L’anno </w:t>
      </w:r>
      <w:r>
        <w:rPr>
          <w:b/>
        </w:rPr>
        <w:t>Duemiladieci,</w:t>
      </w:r>
      <w:r>
        <w:rPr/>
        <w:t xml:space="preserve"> addì </w:t>
      </w:r>
      <w:r>
        <w:rPr>
          <w:b/>
        </w:rPr>
        <w:t xml:space="preserve">Ventuno </w:t>
      </w:r>
      <w:r>
        <w:rPr/>
        <w:t>del mese di</w:t>
      </w:r>
      <w:r>
        <w:rPr>
          <w:b/>
        </w:rPr>
        <w:t xml:space="preserve"> Maggio </w:t>
      </w:r>
      <w:r>
        <w:rPr/>
        <w:t xml:space="preserve">alle ore </w:t>
      </w:r>
      <w:r>
        <w:rPr>
          <w:b/>
        </w:rPr>
        <w:t xml:space="preserve">20:41, </w:t>
      </w:r>
      <w:r>
        <w:rPr/>
        <w:t xml:space="preserve">convocato su determinazione del Presidente del Consiglio con avviso spedito nei modi e termini previsti dall’apposito regolamento, il Consiglio Comunale si è riunito presso </w:t>
      </w:r>
      <w:r>
        <w:rPr>
          <w:b/>
        </w:rPr>
        <w:t>Villa Obizzi</w:t>
      </w:r>
      <w:r>
        <w:rPr/>
        <w:t xml:space="preserve">, in </w:t>
      </w:r>
      <w:r>
        <w:rPr>
          <w:b/>
        </w:rPr>
        <w:t>ordinaria seduta pubblica di prima convocazione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l’inizio della trattazione dell’argomento in oggetto, risultano presenti e assenti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39"/>
      </w:tblGrid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SON MASSIMILIANO</w:t>
              <w:br/>
              <w:t>VEGRO FEDERICO</w:t>
              <w:br/>
              <w:t>MALACHIN FABRIZIO</w:t>
              <w:br/>
              <w:t>LITTAME’ SIMONE</w:t>
              <w:br/>
              <w:t>SUMA VINCENZO</w:t>
              <w:br/>
              <w:t>PIOVESAN EZIO</w:t>
              <w:br/>
              <w:t>CALORE LORENZO</w:t>
              <w:br/>
              <w:t>MILANETTO ANTONIO</w:t>
              <w:br/>
              <w:t>MARCHIORO SEVERINO</w:t>
              <w:br/>
              <w:t>CALLEGARO MORENO</w:t>
              <w:br/>
              <w:t>PITTARELLO MAURO</w:t>
              <w:br/>
              <w:t>FALASCO MAURIZIO</w:t>
              <w:br/>
              <w:t>CARLOTTO ALESSANDRO</w:t>
              <w:br/>
              <w:t>DONATO OLINDO</w:t>
              <w:br/>
              <w:t>ZAMARIN GIUSEPPE</w:t>
              <w:br/>
              <w:t>CANTON ANDREA</w:t>
              <w:br/>
              <w:t>MICHELOTTO LUCA</w:t>
              <w:br/>
              <w:t>CECCHINATO MIRCO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URI DAVIDE</w:t>
              <w:br/>
              <w:t>NUVOLETTO MARIO</w:t>
              <w:br/>
              <w:t>PITTELLI CHIARA</w:t>
            </w:r>
          </w:p>
        </w:tc>
      </w:tr>
      <w:tr>
        <w:trPr>
          <w:trHeight w:val="693" w:hRule="atLeast"/>
        </w:trPr>
        <w:tc>
          <w:tcPr>
            <w:tcW w:w="4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I 18</w:t>
            </w:r>
          </w:p>
        </w:tc>
        <w:tc>
          <w:tcPr>
            <w:tcW w:w="4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 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siede il Presidente del Consiglio: Malachin Dott. Fabrizio;</w:t>
      </w:r>
    </w:p>
    <w:p>
      <w:pPr>
        <w:pStyle w:val="Normal"/>
        <w:jc w:val="both"/>
        <w:rPr/>
      </w:pPr>
      <w:r>
        <w:rPr/>
        <w:t>Partecipa il Segretario Generale: Buson Dott. Roberto;</w:t>
      </w:r>
    </w:p>
    <w:p>
      <w:pPr>
        <w:pStyle w:val="Normal"/>
        <w:jc w:val="both"/>
        <w:rPr/>
      </w:pPr>
      <w:r>
        <w:rPr/>
        <w:t>La seduta è leg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presenti gli assessori: Filippo Giacinti, Gregori Bottin, Carlo Gugliel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pone in discussione l’argomento indica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Comune di Albignasego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Settore</w:t>
      </w:r>
      <w:r>
        <w:rPr/>
        <w:t xml:space="preserve"> </w:t>
      </w:r>
      <w:r>
        <w:rPr>
          <w:smallCaps/>
        </w:rPr>
        <w:fldChar w:fldCharType="begin"/>
      </w:r>
      <w:r>
        <w:rPr>
          <w:smallCaps/>
        </w:rPr>
        <w:instrText xml:space="preserve"> IF DCS6 = "DCS1" "Sportello Unico dei servizi al cittadino ed innovazione"</w:instrText>
      </w:r>
      <w:r>
        <w:rPr>
          <w:smallCaps/>
        </w:rPr>
        <w:fldChar w:fldCharType="separate"/>
      </w:r>
      <w:r>
        <w:rPr>
          <w:smallCaps/>
        </w:rPr>
        <w:t>Sportello Unico dei servizi al cittadino ed innovazion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2" "Risorse umane, finanziarie ed attività produttive"</w:instrText>
      </w:r>
      <w:r>
        <w:rPr>
          <w:smallCaps/>
        </w:rPr>
        <w:fldChar w:fldCharType="separate"/>
      </w:r>
      <w:r>
        <w:rPr>
          <w:smallCaps/>
        </w:rPr>
        <w:t>Risorse umane, finanziarie ed attività produttiv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3" "Sviluppo infrastrutturale e tutela del territorio"</w:instrText>
      </w:r>
      <w:r>
        <w:rPr>
          <w:smallCaps/>
        </w:rPr>
        <w:fldChar w:fldCharType="separate"/>
      </w:r>
      <w:r>
        <w:rPr>
          <w:smallCaps/>
        </w:rPr>
        <w:t>Sviluppo infrastrutturale e tutela del territorio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4" "Servizi demografici"</w:instrText>
      </w:r>
      <w:r>
        <w:rPr>
          <w:smallCaps/>
        </w:rPr>
        <w:fldChar w:fldCharType="separate"/>
      </w:r>
      <w:r>
        <w:rPr>
          <w:smallCaps/>
        </w:rPr>
        <w:t>Servizi demografici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5" "Gestione del territorio"</w:instrText>
      </w:r>
      <w:r>
        <w:rPr>
          <w:smallCaps/>
        </w:rPr>
        <w:fldChar w:fldCharType="separate"/>
      </w:r>
      <w:r>
        <w:rPr>
          <w:smallCaps/>
        </w:rPr>
        <w:t>Gestione del territorio</w:t>
      </w:r>
      <w:r>
        <w:rPr>
          <w:smallCaps/>
        </w:rPr>
        <w:fldChar w:fldCharType="end"/>
      </w:r>
      <w:r>
        <w:rPr>
          <w:smallCaps/>
          <w:lang w:val="en-US" w:eastAsia="en-US"/>
        </w:rPr>
        <w:t>Pianificazione del territorio, patrimonio, edilizia residenziale pubblica</w:t>
      </w:r>
      <w:r>
        <w:rPr>
          <w:smallCaps/>
          <w:lang w:val="en-US" w:eastAsia="en-US"/>
        </w:rPr>
        <w:fldChar w:fldCharType="begin"/>
      </w:r>
      <w:r>
        <w:rPr>
          <w:smallCaps/>
          <w:lang w:val="en-US" w:eastAsia="en-US"/>
        </w:rPr>
        <w:instrText xml:space="preserve"> IF DCS6 = "DCS6" "Pianificazione del territorio, patrimonio, edilizia residenziale pubblica"</w:instrText>
      </w:r>
      <w:r>
        <w:rPr>
          <w:smallCaps/>
          <w:lang w:val="en-US" w:eastAsia="en-US"/>
        </w:rPr>
        <w:fldChar w:fldCharType="separate"/>
      </w:r>
      <w:r>
        <w:rPr>
          <w:smallCaps/>
          <w:lang w:val="en-US" w:eastAsia="en-US"/>
        </w:rPr>
        <w:t>Pianificazione del territorio, patrimonio, edilizia residenziale pubblica</w:t>
      </w:r>
      <w:r>
        <w:rPr>
          <w:smallCaps/>
          <w:lang w:val="en-US" w:eastAsia="en-US"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7" "*** STORICO *** Edilizia privata"</w:instrText>
      </w:r>
      <w:r>
        <w:rPr>
          <w:smallCaps/>
        </w:rPr>
        <w:fldChar w:fldCharType="separate"/>
      </w:r>
      <w:r>
        <w:rPr>
          <w:smallCaps/>
        </w:rPr>
        <w:t>*** STORICO *** Edilizia privata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8" "*** STORICO *** Sistemi informativi e progetti innovativi"</w:instrText>
      </w:r>
      <w:r>
        <w:rPr>
          <w:smallCaps/>
        </w:rPr>
        <w:fldChar w:fldCharType="separate"/>
      </w:r>
      <w:r>
        <w:rPr>
          <w:smallCaps/>
        </w:rPr>
        <w:t>*** STORICO *** Sistemi informativi e progetti innovativi</w:t>
      </w:r>
      <w:r>
        <w:rPr>
          <w:smallCaps/>
        </w:rPr>
        <w:fldChar w:fldCharType="end"/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Delibera -  pratica n. DCS6 – 8 del 07-05-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6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ggetto: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VARIANTE PARZIALE AL P.R.G. N. 31 AI SENSI DELL’ART. 50, 4° COMMA, LETT. L), L.R. N. 61/85: MODIFICHE AL REGOLAMENTO EDILIZIO. APPROVAZI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osta di Deliberazione su iniziativa del Sindaco.</w:t>
      </w:r>
    </w:p>
    <w:p>
      <w:pPr>
        <w:pStyle w:val="Normal"/>
        <w:jc w:val="both"/>
        <w:rPr/>
      </w:pPr>
      <w:r>
        <w:rPr/>
        <w:t>Relatore: Avv. Giacinti Filippo – Vice Sinda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Assessore Giacinti ricorda ai Consiglieri Comunali che con deliberazione di Consiglio Comunale n. 29 del 13/05/2002 è stata adottata la Variante Generale al P.R.G., successivamente approvata dalla Regione Veneto con deliberazioni di Giunta Regionale n. 1341 del 07/05/2004 e n. 1137 del 18/03/2005. Tale variante comprendeva tra l’altro anche il nuovo Regolamento Edilizio. Con deliberazione di Consiglio Comunale n. 16 del 18/03/2010 è stata adottata la variante parziale al fine di integrare il Regolamento Edilizio per modificare alcuni articoli in quanto l’ufficio preposto aveva evidenziato una certa criticità nella loro corretta applicazione.</w:t>
      </w:r>
    </w:p>
    <w:p>
      <w:pPr>
        <w:pStyle w:val="Normal"/>
        <w:jc w:val="both"/>
        <w:rPr/>
      </w:pPr>
      <w:r>
        <w:rPr/>
        <w:t>Nel periodo di pubblicazione e di deposito della variante di che trattasi non risulta essere pervenuta alcuna osservazione.</w:t>
      </w:r>
    </w:p>
    <w:p>
      <w:pPr>
        <w:pStyle w:val="Normal"/>
        <w:jc w:val="both"/>
        <w:rPr/>
      </w:pPr>
      <w:r>
        <w:rPr/>
        <w:t>L’Assessore conclude invitando i Consiglieri Comunali ad adottare la seguente proposta di deliberazione.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PROPOSTA</w:t>
      </w:r>
    </w:p>
    <w:p>
      <w:pPr>
        <w:pStyle w:val="Normal"/>
        <w:jc w:val="both"/>
        <w:rPr/>
      </w:pPr>
      <w:r>
        <w:rPr/>
        <w:t>PREMESSO ch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Comune di Albignasego è dotato di P.R.G. approvato con deliberazione di Giunta Regionale n. 1341 del 07/05/2004 e successiva deliberazione di Giunta Regionale n. 1137 del 18/03/200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 gli elaborati di P.R.G. sono compresi, tra gli altri, il Regolamento Edilizi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TENUTO di apportare alcune modifiche al Regolamento Edilizio del P.R.G. vigen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LEVATO che il Consiglio Comunale con deliberazione n. 16 del 18/03/2010 ha adottato una specifica variante parziale ai sensi dell’art. 50, comma 4, lett. l), L.R. n. 61/1985, prevedendo di modificare il Regolamento Edilizio vigente secondo quanto meglio descritto nella deliberazione stes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 ATTO che nei termini non sono state presentate osservazion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ESO che con la L.R.V. n. 23 del 02/12/2005 (B.U.R. n. 115/2005) di modifica alla L.R. n. 11 del 23/04/2004, è stata fra l’altro ripristinata la vigenza dell’art. 50, dal comma 4 al comma 8 della L.R.V. n. 61/198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ESO ALTRESÌ che la Variante Parziale al P.R.G. ai sensi dell’art. 50, 4° comma, lettera l), L.R. n. 61/1985, adottata con deliberazione di Consiglio Comunale n. 16 del 18/03/2010, è composta dagli elaborati tecnici, di seguito indicat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vola 1 – Relazione Illustrativa (allegato sub. 1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vola 2 – Regolamento Edilizio: Modifiche (allegato sub. 2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l’art. 50, 7° comma, della L.R. n. 61/1985 che prevede l’approvazione della variante trascorsi i trenta giorni dalla pubblicazione apportando le eventuali modifiche conseguenti all’accoglimento delle osservazioni che nel caso specifico non sono pervenu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tto ciò premesso,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SI PROPONE</w:t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I APPROVARE la Variante Parziale al P.R.G. n. 31 ai sensi dell’art. 50, 4° comma, lettera l), L.R. n. 61/1985, di modifica al Regolamento Edilizio vigente, come da proposta tecnica predisposta dal Responsabile del 6° Settore, Pianificazione del Territorio, Patrimonio ed Edilizia Residenziale Pubblica, arch. Paolo Fetti, depositata in atti e composta dai seguenti elaborati tecnic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vola 1 – Relazione Illustrativa (allegato sub. 1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vola 2 – Regolamento Edilizio: Modifiche (allegato sub. 2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I TRASMETTERE la Variante Parziale al P.R.G. alla Regione ai sensi del comma 8 dell’art. 50 della L.R. n. 61/85 e procedere alla pubblicazione all’Albo Pretorio del Comune la cui variante acquisisce efficacia decorsi trenta giorni dalla pubblic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  <w:t>Allegato alla delibera di consiglio comunale in data ______________ n. 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VARIANTE PARZIALE AL P.R.G. N. 31 AI SENSI DELL’ART. 50, 4° COMMA, LETT. L), L.R. N. 61/85: MODIFICHE AL REGOLAMENTO EDILIZIO. APPROV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mallCaps/>
        </w:rPr>
      </w:pPr>
      <w:r>
        <w:rPr>
          <w:b/>
          <w:smallCaps/>
        </w:rPr>
        <w:t>Parere di regolarità tecnic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Si esprime parere favorevole di regolarità tecnica espresso ai sensi dell’art. 49 del T.U. approvato con D.Lgs. 18 Agosto 2000 n. 267, in quanto la proposta che precede è conforme alle norme legislative e tecniche che regolamentano la ma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996"/>
        <w:gridCol w:w="4463"/>
      </w:tblGrid>
      <w:tr>
        <w:trPr/>
        <w:tc>
          <w:tcPr>
            <w:tcW w:w="4464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mune di Albignasego,</w:t>
            </w:r>
            <w:r>
              <w:rPr/>
              <w:t xml:space="preserve"> li</w:t>
            </w:r>
            <w:r>
              <w:rPr>
                <w:smallCaps/>
              </w:rPr>
              <w:t xml:space="preserve"> 07-05-201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smallCaps/>
              </w:rPr>
              <w:t>Il Responsabile del Settore</w:t>
            </w:r>
            <w:r>
              <w:rPr>
                <w:smallCaps/>
              </w:rPr>
              <w:t xml:space="preserve"> </w:t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1" "Sportello Unico dei servizi al cittadino ed innovazion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portello Unico dei servizi al cittadino ed innovazione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2" "Risorse umane, finanziarie ed attività produttiv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Risorse umane, finanziarie ed attività produttive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3" "Sviluppo infrastrutturale e tutela del territorio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viluppo infrastrutturale e tutela del territorio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4" "Servizi demografic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ervizi demografici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5" "Gestione del territorio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Gestione del territorio</w:t>
            </w:r>
            <w:r>
              <w:rPr>
                <w:smallCaps/>
              </w:rPr>
              <w:fldChar w:fldCharType="end"/>
            </w:r>
            <w:r>
              <w:rPr>
                <w:smallCaps/>
                <w:lang w:val="en-US" w:eastAsia="en-US"/>
              </w:rPr>
              <w:t>Pianificazione del territorio, patrimonio, edilizia residenziale pubblica</w:t>
            </w:r>
            <w:r>
              <w:rPr>
                <w:smallCaps/>
                <w:lang w:val="en-US" w:eastAsia="en-US"/>
              </w:rPr>
              <w:fldChar w:fldCharType="begin"/>
            </w:r>
            <w:r>
              <w:rPr>
                <w:smallCaps/>
                <w:lang w:val="en-US" w:eastAsia="en-US"/>
              </w:rPr>
              <w:instrText xml:space="preserve"> IF DCS6 = "DCS6" "Pianificazione del territorio, patrimonio, edilizia residenziale pubblica"</w:instrText>
            </w:r>
            <w:r>
              <w:rPr>
                <w:smallCaps/>
                <w:lang w:val="en-US" w:eastAsia="en-US"/>
              </w:rPr>
              <w:fldChar w:fldCharType="separate"/>
            </w:r>
            <w:r>
              <w:rPr>
                <w:smallCaps/>
                <w:lang w:val="en-US" w:eastAsia="en-US"/>
              </w:rPr>
              <w:t>Pianificazione del territorio, patrimonio, edilizia residenziale pubblica</w:t>
            </w:r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7" "*** STORICO *** Edilizia privata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Edilizia privata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8" "*** STORICO *** Sistemi informativi e progetti innovativ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Sistemi informativi e progetti innovativi</w:t>
            </w:r>
            <w:r>
              <w:rPr>
                <w:smallCaps/>
              </w:rPr>
              <w:fldChar w:fldCharType="end"/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TTI PAO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DELIBERAZIONE DI C.C. N. 38 DEL 24-05-2010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/>
      </w:pPr>
      <w:r>
        <w:rPr/>
        <w:t>OGGETTO: VARIANTE PARZIALE AL P.R.G. N. 31 AI SENSI DELL’ART. 50, 4° COMMA, LETT. L), L.R. N. 61/85: MODIFICHE AL REGOLAMENTO EDILIZIO. APPROVAZIONE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/>
        <w:t>IL CONSIGLIO COMUNALE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PRESO ATTO della proposta di deliberazione meglio descritta più sop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ISTO il parere espresso dal Responsabile del servizio competente, ai sensi dell’art. 49 del T.U. delle leggi sull’ordinamento degli enti locali, approvato con D.Lgs. 18/8/2000, n. 26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DITO l’intervento del Vice Sindaco Filippo Giacint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Si dà atto che entra il consigliere Chiara Pittelli ed esce il consigliere Mauro Pittarello (componenti il consiglio presenti n. 18)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Con votazione espressa in forma palese con il sistema di votazione elettronico, votazione che dà il seguente risultato proclamato dal Presidente del Consiglio:</w:t>
      </w:r>
    </w:p>
    <w:p>
      <w:pPr>
        <w:pStyle w:val="Normal"/>
        <w:jc w:val="both"/>
        <w:rPr/>
      </w:pPr>
      <w:r>
        <w:rPr/>
        <w:tab/>
        <w:t>Presenti</w:t>
        <w:tab/>
        <w:tab/>
        <w:t>n.   18</w:t>
      </w:r>
    </w:p>
    <w:p>
      <w:pPr>
        <w:pStyle w:val="Normal"/>
        <w:jc w:val="both"/>
        <w:rPr/>
      </w:pPr>
      <w:r>
        <w:rPr/>
        <w:tab/>
        <w:t>Votanti</w:t>
        <w:tab/>
        <w:tab/>
        <w:t xml:space="preserve">n.   18 </w:t>
      </w:r>
    </w:p>
    <w:p>
      <w:pPr>
        <w:pStyle w:val="Normal"/>
        <w:jc w:val="both"/>
        <w:rPr/>
      </w:pPr>
      <w:r>
        <w:rPr/>
        <w:tab/>
        <w:t>Voti favorevoli</w:t>
        <w:tab/>
        <w:t>n.  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LIB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approvare la proposta di deliberazione meglio enunciata più sop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SUCCESSIVAMENTE, con voti favorevoli unanimi, espressi in forma palese con il sistema elettronico, la presente deliberazione viene dichiarata IMMEDIATAMENTE ESEGUIBILE ai sensi dell’art. 134, comma 4° del T.U. delle leggi sull’ordinamento degli enti locali, approvato con D.Lgs. 18.8.2000 n. 26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Si dà atto che esce il consigliere Alessandro Carlotto (componenti il consiglio presenti n. 17).</w:t>
      </w:r>
      <w:r>
        <w:br w:type="page"/>
      </w:r>
    </w:p>
    <w:p>
      <w:pPr>
        <w:pStyle w:val="Normal"/>
        <w:rPr/>
      </w:pPr>
      <w:r>
        <w:rPr/>
        <w:t>Letto, confermato e sottoscrit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955"/>
        <w:gridCol w:w="4294"/>
      </w:tblGrid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PRESIDENTE 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TARIO GENERALE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to Dott. Fabrizio MALACHIN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.to Dott. Roberto BUSON 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EMPIMENTI RELATIVI ALLA PUBBLICAZION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i attesta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 ] che con </w:t>
      </w:r>
      <w:r>
        <w:rPr>
          <w:b/>
          <w:sz w:val="20"/>
          <w:szCs w:val="20"/>
        </w:rPr>
        <w:t>R.P.</w:t>
      </w:r>
      <w:r>
        <w:rPr>
          <w:sz w:val="20"/>
          <w:szCs w:val="20"/>
        </w:rPr>
        <w:t xml:space="preserve"> n. 501 copia della presente deliberazione viene pubblicata all’Albo Pretorio del Comune il 28-05-2010 ed ivi rimarrà per 15 giorni consecutiv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MESSO COMUNA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ECUTIVITA’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presente deliberazione è divenuta esecutiva il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[ ] Ai sensi dell’art. 134, comma 3°, del T.U. approvato con D.Lgs. 18 agosto 2000 n. 26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ott.ssa Cecilia MARI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pia conforme all’originale, in carta libera per uso amministrativ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ott.ssa Cecilia MARI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bookmarkStart w:id="2" w:name="FINE"/>
      <w:bookmarkStart w:id="3" w:name="FINE"/>
      <w:bookmarkEnd w:id="3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15:00Z</dcterms:created>
  <dc:creator>#</dc:creator>
  <dc:description/>
  <dc:language>en-US</dc:language>
  <cp:lastModifiedBy>bononi</cp:lastModifiedBy>
  <cp:lastPrinted>2010-05-27T11:48:00Z</cp:lastPrinted>
  <dcterms:modified xsi:type="dcterms:W3CDTF">2010-06-15T13:15:00Z</dcterms:modified>
  <cp:revision>2</cp:revision>
  <dc:subject/>
  <dc:title>COMUNE DI ALBIGNASEGO</dc:title>
</cp:coreProperties>
</file>